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II DO EDITA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5" w:after="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NUTA DE ATA DE REGISTRO DE PREÇOS</w:t>
      </w:r>
    </w:p>
    <w:p>
      <w:pPr>
        <w:pStyle w:val="Corpodetexto3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30976" w:leader="none"/>
          <w:tab w:val="left" w:pos="0" w:leader="none"/>
          <w:tab w:val="left" w:pos="820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napToGrid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RP Nº ___/2019</w:t>
      </w:r>
    </w:p>
    <w:p>
      <w:pPr>
        <w:pStyle w:val="Normal"/>
        <w:tabs>
          <w:tab w:val="clear" w:pos="708"/>
          <w:tab w:val="left" w:pos="-30976" w:leader="none"/>
          <w:tab w:val="left" w:pos="0" w:leader="none"/>
          <w:tab w:val="left" w:pos="820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napToGrid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CESSO Nº</w:t>
      </w:r>
      <w:r>
        <w:rPr/>
        <w:t xml:space="preserve"> </w:t>
      </w:r>
      <w:r>
        <w:rPr>
          <w:b/>
          <w:bCs/>
          <w:color w:val="000000"/>
          <w:sz w:val="22"/>
          <w:szCs w:val="22"/>
        </w:rPr>
        <w:t>______________________ - SEI</w:t>
      </w:r>
    </w:p>
    <w:p>
      <w:pPr>
        <w:pStyle w:val="Normal"/>
        <w:tabs>
          <w:tab w:val="clear" w:pos="708"/>
          <w:tab w:val="left" w:pos="-30976" w:leader="none"/>
          <w:tab w:val="left" w:pos="0" w:leader="none"/>
          <w:tab w:val="left" w:pos="820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</w:tabs>
        <w:snapToGrid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EGÃO ELETRÔNICO N. __________/2019</w:t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napToGrid w:val="false"/>
        <w:jc w:val="both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napToGrid w:val="false"/>
        <w:jc w:val="both"/>
        <w:rPr/>
      </w:pPr>
      <w:r>
        <w:rPr/>
        <w:t>A UNIÃO, através do </w:t>
      </w:r>
      <w:r>
        <w:rPr>
          <w:b/>
          <w:bCs/>
        </w:rPr>
        <w:t>TRIBUNAL REGIONAL ELEITORAL DE RONDÔNIA</w:t>
      </w:r>
      <w:r>
        <w:rPr/>
        <w:t>, inscrito no CNPJ sob o nº 04.565.735/0001-13, com sede à Avenida Presidente Dutra, nº. 1889, Baixa União, Município de Porto Velho, Estado de Rondônia, por intermédio de seu Presidente, Desembargador </w:t>
      </w:r>
      <w:r>
        <w:rPr>
          <w:b/>
          <w:bCs/>
        </w:rPr>
        <w:t>____</w:t>
      </w:r>
      <w:r>
        <w:rPr/>
        <w:t>, brasileiro, portador da Cédula de Identidade RG nº. ___/SSP-___ e CPF nº. ___, doravante denominado simplesmente </w:t>
      </w:r>
      <w:r>
        <w:rPr>
          <w:b/>
          <w:bCs/>
        </w:rPr>
        <w:t>ÓRGÃO GERENCIADOR</w:t>
      </w:r>
      <w:r>
        <w:rPr/>
        <w:t>, </w:t>
      </w:r>
      <w:r>
        <w:rPr>
          <w:b/>
          <w:bCs/>
        </w:rPr>
        <w:t>RESOLVE</w:t>
      </w:r>
      <w:r>
        <w:rPr/>
        <w:t>, nos termos da Lei 8.666/1993 e do Decreto 7.892/2013, em face das propostas apresentadas no Pregão Eletrônico supramencionado, </w:t>
      </w:r>
      <w:r>
        <w:rPr>
          <w:b/>
          <w:bCs/>
        </w:rPr>
        <w:t>REGISTRAR O PREÇO DOS PRODUTOS ABAIXO DISCRIMINADOS</w:t>
      </w:r>
      <w:r>
        <w:rPr/>
        <w:t>, conforme descrito no Anexo I do Edital de Pregão respectivo, da licitante </w:t>
      </w:r>
      <w:r>
        <w:rPr>
          <w:b/>
          <w:bCs/>
        </w:rPr>
        <w:t>_______</w:t>
      </w:r>
      <w:r>
        <w:rPr/>
        <w:t>, inscrita no CNPJ sob o nº. </w:t>
      </w:r>
      <w:r>
        <w:rPr>
          <w:b/>
          <w:bCs/>
        </w:rPr>
        <w:t>____</w:t>
      </w:r>
      <w:r>
        <w:rPr/>
        <w:t>, com sede Av. ____, nº. ____, bairro ______, CEP: ____, Município de ____, Estado de ____, Telefone(s): (__) _____ e E-mail(s): ______ , neste ato representada pelo ______, brasileiro, portador do RG nº. ___/SSP-___, e CPF nº. ___, doravante denominada simplesmente </w:t>
      </w:r>
      <w:r>
        <w:rPr>
          <w:b/>
          <w:bCs/>
        </w:rPr>
        <w:t>ADJUDICATÁRIA.</w:t>
      </w:r>
    </w:p>
    <w:p>
      <w:pPr>
        <w:pStyle w:val="Normal"/>
        <w:tabs>
          <w:tab w:val="clear" w:pos="708"/>
          <w:tab w:val="left" w:pos="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napToGrid w:val="false"/>
        <w:jc w:val="both"/>
        <w:rPr>
          <w:b/>
          <w:b/>
          <w:bCs/>
          <w:color w:val="000000"/>
          <w:sz w:val="16"/>
          <w:szCs w:val="22"/>
        </w:rPr>
      </w:pPr>
      <w:r>
        <w:rPr>
          <w:b/>
          <w:bCs/>
          <w:color w:val="000000"/>
          <w:sz w:val="16"/>
          <w:szCs w:val="22"/>
        </w:rPr>
      </w:r>
    </w:p>
    <w:p>
      <w:pPr>
        <w:pStyle w:val="PADRAO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Ficam registrados para os itens abaixo especificados os seguintes preços:</w:t>
      </w:r>
    </w:p>
    <w:p>
      <w:pPr>
        <w:pStyle w:val="BodyText2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napToGrid w:val="false"/>
        <w:ind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4830"/>
        <w:gridCol w:w="705"/>
        <w:gridCol w:w="660"/>
        <w:gridCol w:w="1065"/>
        <w:gridCol w:w="1260"/>
      </w:tblGrid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 da ARP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.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d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ç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R$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ço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R$)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tem da ___ do Edital.</w:t>
            </w:r>
            <w:r>
              <w:rPr/>
              <w:t> Objeto: _____. Marca: _____.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Total da ARP (R$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napToGrid w:val="false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1.2.</w:t>
      </w:r>
      <w:r>
        <w:rPr/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1.3.</w:t>
      </w:r>
      <w:r>
        <w:rPr/>
        <w:t> As quantidades dos materiais que vierem a serem adquiridas serão definidas nas respectivas Notas de Empenho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1.4.</w:t>
      </w:r>
      <w:r>
        <w:rPr/>
        <w:t> O prazo de entrega dos materiais é de, no máximo, ___ (___) dias ______, a contar da data de recebimento da Nota de Empenho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1.5.</w:t>
      </w:r>
      <w:r>
        <w:rPr/>
        <w:t> A entrega deverá ser feita na ____, na Av. Presidente Dutra, nº. 1889, Baixa União, Município de Porto Velho, Estado de Rondônia, mediante agendamento pelo telefone (69) ____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1.6.</w:t>
      </w:r>
      <w:r>
        <w:rPr/>
        <w:t> A existência de preços registrados não obriga a Administração a contratar, sendo facultada a realização de licitação específica - </w:t>
      </w:r>
      <w:r>
        <w:rPr>
          <w:b/>
          <w:bCs/>
        </w:rPr>
        <w:t>ou por outros meios previstos na legislação de licitações -,</w:t>
      </w:r>
      <w:r>
        <w:rPr/>
        <w:t> para a aquisição pretendida, assegurado ao detentor do registro a preferência de fornecimento em igualdade de condições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1.7.</w:t>
      </w:r>
      <w:r>
        <w:rPr/>
        <w:t> A presente Ata de Registro de Preços tem prazo de vigência de 12 (doze) meses , a contar de sua publicação no órgão oficial da Administração, não podendo ser prorrogad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1.8</w:t>
      </w:r>
      <w:r>
        <w:rPr/>
        <w:t>. No TRE-RO, a Gestão desta ARP ficará a cargo do titular da ____ – ____ e a fiscalização ficará a cargo do titular da ____ – ____, ou aos seus respectivos substitutos, em suas ausências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1.9. </w:t>
      </w:r>
      <w:r>
        <w:rPr/>
        <w:t>No anexo I deste instrumento consta(m) a(s) empresa(s) componente(s) do cadastro reserva para item(ns) desta ARP (art. 11, inciso II e §1º, do Decreto 7.892/2013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right"/>
        <w:rPr/>
      </w:pPr>
      <w:r>
        <w:rPr/>
        <w:t>Porto Velho-RO, ___  de ______ de 201___.</w:t>
      </w:r>
    </w:p>
    <w:p>
      <w:pPr>
        <w:pStyle w:val="Normal"/>
        <w:jc w:val="both"/>
        <w:rPr/>
      </w:pPr>
      <w:r>
        <w:rPr/>
        <w:t> </w:t>
      </w:r>
    </w:p>
    <w:tbl>
      <w:tblPr>
        <w:tblW w:w="93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8"/>
        <w:gridCol w:w="4537"/>
      </w:tblGrid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esembargador ____</w:t>
            </w:r>
          </w:p>
          <w:p>
            <w:pPr>
              <w:pStyle w:val="Normal"/>
              <w:jc w:val="center"/>
              <w:rPr/>
            </w:pPr>
            <w:r>
              <w:rPr/>
              <w:t>Pelo TRE-RO Órgão Gerenciador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Pela Adjudicatária Fornecedor</w:t>
            </w:r>
          </w:p>
        </w:tc>
      </w:tr>
      <w:tr>
        <w:trPr/>
        <w:tc>
          <w:tcPr>
            <w:tcW w:w="4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CPF: ____</w:t>
            </w:r>
          </w:p>
          <w:p>
            <w:pPr>
              <w:pStyle w:val="Normal"/>
              <w:jc w:val="center"/>
              <w:rPr/>
            </w:pPr>
            <w:r>
              <w:rPr/>
              <w:t>1ª Testemunha</w:t>
            </w:r>
          </w:p>
        </w:tc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CPF: ____</w:t>
            </w:r>
          </w:p>
          <w:p>
            <w:pPr>
              <w:pStyle w:val="Normal"/>
              <w:jc w:val="center"/>
              <w:rPr/>
            </w:pPr>
            <w:r>
              <w:rPr/>
              <w:t>2ª Testemunha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ANEXO I À ARP Nº. ____/2018/TRE-RO</w:t>
      </w:r>
    </w:p>
    <w:p>
      <w:pPr>
        <w:pStyle w:val="Normal"/>
        <w:jc w:val="both"/>
        <w:rPr/>
      </w:pPr>
      <w:r>
        <w:rPr>
          <w:b/>
          <w:bCs/>
        </w:rPr>
        <w:t>PROCESSO Nº. ___________ - SEI</w:t>
      </w:r>
    </w:p>
    <w:p>
      <w:pPr>
        <w:pStyle w:val="Normal"/>
        <w:jc w:val="both"/>
        <w:rPr/>
      </w:pPr>
      <w:r>
        <w:rPr>
          <w:b/>
          <w:bCs/>
        </w:rPr>
        <w:t>PREGÃO ELETRÔNICO Nº. _____/201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ORMAÇÃO DE CADASTRO RESERVA</w:t>
      </w:r>
    </w:p>
    <w:p>
      <w:pPr>
        <w:pStyle w:val="Normal"/>
        <w:jc w:val="both"/>
        <w:rPr/>
      </w:pPr>
      <w:r>
        <w:rPr/>
        <w:t>Em obediência ao disposto no art. 11, inciso II e §1º, do Decreto 7.892/2013, segue, abaixo, relação dos licitantes remanescentes que aderiram ao cadastro de reserva para a ARP supramencionada, consistente no aceite em atender o(s) item(ns) a seguir indicados, com preços iguais aos do licitante vencedor, consoante registrados neste instrumento e na proposta da adjudicatária, e conforme se constata por meio da anuência incluída na Ata de Formação de Cadastro Reserva respectiva, a qual se encontra juntada no Processo Administrativo referido, a seguir detalhado:</w:t>
      </w:r>
    </w:p>
    <w:p>
      <w:pPr>
        <w:pStyle w:val="Normal"/>
        <w:jc w:val="both"/>
        <w:rPr/>
      </w:pPr>
      <w:r>
        <w:rPr/>
      </w:r>
    </w:p>
    <w:tbl>
      <w:tblPr>
        <w:tblW w:w="924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4507"/>
        <w:gridCol w:w="4125"/>
      </w:tblGrid>
      <w:tr>
        <w:trPr/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 d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P</w:t>
            </w:r>
          </w:p>
        </w:tc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NECEDOR QUE ADERIU AO CADASTRO RESERVA DESTE CERTAME</w:t>
            </w:r>
          </w:p>
        </w:tc>
      </w:tr>
      <w:tr>
        <w:trPr>
          <w:trHeight w:val="628" w:hRule="atLeast"/>
        </w:trPr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tem da ___ do Edital.</w:t>
            </w:r>
            <w:r>
              <w:rPr/>
              <w:t> Objeto: _____. Marca: _____.</w:t>
            </w:r>
          </w:p>
        </w:tc>
        <w:tc>
          <w:tcPr>
            <w:tcW w:w="4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15" w:after="15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720" w:top="1418" w:footer="720" w:bottom="776"/>
      <w:pgNumType w:start="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DejaVu Serif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911886838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ms Rmn" w:hAnsi="Tms Rmn" w:cs="Tms Rmn"/>
      <w:b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Ttulo6Char">
    <w:name w:val="Título 6 Char"/>
    <w:qFormat/>
    <w:rPr>
      <w:color w:val="000000"/>
      <w:sz w:val="24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DejaVu Serif" w:hAnsi="Bitstream Vera Serif;DejaVu Serif" w:eastAsia="Times New Roman" w:cs="Bitstream Vera Serif;DejaVu Serif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Textoalinhadoesquerda">
    <w:name w:val="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27:00Z</dcterms:created>
  <dc:creator>Administrador</dc:creator>
  <dc:description/>
  <cp:keywords/>
  <dc:language>en-US</dc:language>
  <cp:lastModifiedBy>Liz Cristina Pinto Duarte</cp:lastModifiedBy>
  <cp:lastPrinted>2016-07-20T14:51:00Z</cp:lastPrinted>
  <dcterms:modified xsi:type="dcterms:W3CDTF">2019-05-20T18:27:00Z</dcterms:modified>
  <cp:revision>2</cp:revision>
  <dc:subject/>
  <dc:title>PREGÃO ELETRÔNICO</dc:title>
</cp:coreProperties>
</file>