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21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21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W &amp; V COMÉRCIO VAREJISTA EIRELI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31.658.323/0001-09</w:t>
      </w:r>
      <w:r>
        <w:rPr>
          <w:rFonts w:cs="Calibri" w:ascii="Calibri" w:hAnsi="Calibri"/>
          <w:color w:val="000000"/>
          <w:sz w:val="22"/>
          <w:szCs w:val="22"/>
        </w:rPr>
        <w:t>, com sede na Rua Rio Tapajós, nº. 29. Sala 2. Bairro Hélio Ferraz. Serra-ES. CEP 29.160-573. Telefone(s): 27 3065.8080; 27 99801-7177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wv.licitacoes@gmail.com</w:t>
        </w:r>
      </w:hyperlink>
      <w:r>
        <w:rPr>
          <w:rFonts w:cs="Calibri" w:ascii="Calibri" w:hAnsi="Calibri"/>
          <w:color w:val="000000"/>
          <w:sz w:val="22"/>
          <w:szCs w:val="22"/>
        </w:rPr>
        <w:t>,neste ato representada p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VINICIUS NÉSPOLI PEREIRA</w:t>
      </w:r>
      <w:r>
        <w:rPr>
          <w:rFonts w:cs="Calibri" w:ascii="Calibri" w:hAnsi="Calibri"/>
          <w:color w:val="000000"/>
          <w:sz w:val="22"/>
          <w:szCs w:val="22"/>
        </w:rPr>
        <w:t>, brasileiro, portador do RG nº. 1.219.729/SSP-SSP-ES e CPF nº. 042.074.427-40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5110"/>
        <w:gridCol w:w="709"/>
        <w:gridCol w:w="660"/>
        <w:gridCol w:w="763"/>
        <w:gridCol w:w="1270"/>
      </w:tblGrid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2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Xícara para café com pires, em porcelana, cor branca (lisa e sem pinturas ou gravuras), com asa vasada, capacidade mínima 80 ml, acondicionadas em embalagem com 6 ou 12 unidades. (CATMAT 220097). Marca: Oxfor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5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50,00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4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Suporte para copo, redondo, totalmente em aço inox, com frisos internos. Medidas aproximadas: 9 cm de diâmetro. Marca: Brinox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9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Colher grande em aço inox. Colher de cabo inteiro e longo, totalmente em inox, sem emendas e rebites. Descrição detalhada: aproximadamente 50 cm de comprimento total, 8 cm de largura e parte côncava da colher de 10 cm de comprimento. Marca: Wellmix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8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4,00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20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Peneira em aço inox. Tamanho grande aproximadamente de 20 a 25 cm de diâmetro. Utensílio totalmente em aço inox, cabo com furo passante para pendurar o utensílio, de fácil manuseio e limpeza. (CATMAT 431338). Marca: Wellmix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84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5,20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21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Jarra em aço inox com tampa articulada fixa e aparador de gelo, com corpo fundo e cilíndrico, alça de transporte reforçada em aço inox, com no mínimo 2mm de espessura, capacidade 2 litros. (CATMAT 328667). Marca: Fratelli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32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66,40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22 do Edital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Escova para lavar garrafa, tamanho grande. Confeccionada em nylon e silicone para limpar utensílios com a abertura pequena, haste larga, cerdas flexíveis projetadas de forma circular e uniformes, pegador antiderrapante. Medidas no mínimo de 32 cm de Comprimento. Marca: Clink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,50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23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Bule em alumínio com cabo de madeira reforçada ou baquelite, com tampa, formato cilíndrico, tipo Hotel. Capacidade mínima de 7 litros. (CATMAT 407587). Marca: Alumínio Anadeli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00,00</w:t>
            </w:r>
          </w:p>
        </w:tc>
      </w:tr>
      <w:tr>
        <w:trPr/>
        <w:tc>
          <w:tcPr>
            <w:tcW w:w="781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5.973,10</w:t>
            </w:r>
          </w:p>
        </w:tc>
      </w:tr>
    </w:tbl>
    <w:p>
      <w:pPr>
        <w:pStyle w:val="Textojustificado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 , a contar de sua publicação no órgão oficial da Administração, não podendo ser prorrogad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ind w:left="120" w:right="-567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4394"/>
      </w:tblGrid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42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INICIUS NÉSPOLI PEREIR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NormalWeb"/>
        <w:ind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VINICIUS NÉSPOLI PEREIR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4:17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8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10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7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4177DC8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36198740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v.licitacoes@g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8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20:00Z</dcterms:modified>
  <cp:revision>23</cp:revision>
  <dc:subject/>
  <dc:title>PREGÃO ELETRÔNICO</dc:title>
</cp:coreProperties>
</file>